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662062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68180900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08354817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23490547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09460035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86028922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